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_Hlk98839701"/>
      <w:bookmarkStart w:id="1" w:name="_Hlk98839701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bookmarkStart w:id="2" w:name="_Hlk98839701"/>
      <w:bookmarkEnd w:id="2"/>
      <w:r>
        <w:rPr>
          <w:rFonts w:cs="Times New Roman" w:ascii="Times New Roman" w:hAnsi="Times New Roman"/>
          <w:b/>
          <w:bCs/>
        </w:rPr>
        <w:t>Приложение 2.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П 06 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я машиностро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ОП 06 </w:t>
      </w:r>
      <w:r>
        <w:rPr>
          <w:rFonts w:cs="Times New Roman" w:ascii="Times New Roman" w:hAnsi="Times New Roman"/>
          <w:b/>
          <w:sz w:val="24"/>
          <w:szCs w:val="24"/>
        </w:rPr>
        <w:t>Технология машинострое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П 06 «</w:t>
      </w:r>
      <w:r>
        <w:rPr>
          <w:rFonts w:cs="Times New Roman" w:ascii="Times New Roman" w:hAnsi="Times New Roman"/>
          <w:sz w:val="24"/>
          <w:szCs w:val="24"/>
        </w:rPr>
        <w:t>Технология машиностро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бязательной частью общепрофессиональных дисциплин ПООП-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15.02.16 Технология машиностро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01 – ОК07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, Уо 02.0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, Зо 02.02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 ,Уо 03.02 ,Уо 03.0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, Зо 03.02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3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3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6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01 У 1.1.0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01, З 1.1.02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01, У 1.2.0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2.01, З 1.1.0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797"/>
        <w:gridCol w:w="1669"/>
        <w:gridCol w:w="973"/>
        <w:gridCol w:w="1250"/>
      </w:tblGrid>
      <w:tr>
        <w:trPr>
          <w:trHeight w:val="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 Основы технологии машиностро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9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  <w:r>
              <w:rPr>
                <w:rStyle w:val="85pt"/>
                <w:sz w:val="22"/>
                <w:szCs w:val="22"/>
              </w:rPr>
              <w:t xml:space="preserve">Основные понятия и термины машиностроения 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1.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7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Style w:val="85pt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Style w:val="85pt"/>
                <w:sz w:val="22"/>
                <w:szCs w:val="22"/>
              </w:rPr>
              <w:t>Основные понятия, термины, структура и задачи машиностроительных предприятий. Виды изделий машиностроительных пред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 </w:t>
            </w:r>
            <w:r>
              <w:rPr>
                <w:rStyle w:val="85pt"/>
                <w:sz w:val="22"/>
                <w:szCs w:val="22"/>
              </w:rPr>
              <w:t xml:space="preserve">Понятия производственного и технологического процесса. Структура технологического процесса.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ипы производства и их сравнительная характеристика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 </w:t>
            </w:r>
            <w:r>
              <w:rPr>
                <w:rFonts w:cs="Times New Roman" w:ascii="Times New Roman" w:hAnsi="Times New Roman"/>
              </w:rPr>
              <w:t>Типы производства и их сравнительная характеристик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85pt"/>
                <w:sz w:val="22"/>
                <w:szCs w:val="22"/>
              </w:rPr>
              <w:t>Заготовки деталей машин. Выбор вида заготовок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85pt"/>
                <w:sz w:val="22"/>
                <w:szCs w:val="22"/>
              </w:rPr>
              <w:t>1.Виды заготовок деталей машин.</w:t>
            </w: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85pt"/>
                <w:sz w:val="22"/>
                <w:szCs w:val="22"/>
              </w:rPr>
              <w:t>Выбор вида заготово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эффициент использования материала заготовок. Влияние способа получения заготовок на технико-экономические показатели техпроцесса обработки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1: «</w:t>
            </w:r>
            <w:r>
              <w:rPr>
                <w:rFonts w:cs="Times New Roman" w:ascii="Times New Roman" w:hAnsi="Times New Roman"/>
              </w:rPr>
              <w:t>Анализ рабочего чертежа детали и выбор оптимального вида и способа получения заготовки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85pt"/>
                <w:sz w:val="22"/>
                <w:szCs w:val="22"/>
              </w:rPr>
              <w:t>Понятие о точности механической обработки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Факторы, определяющие точность обрабо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Факторы, влияющие на      точность обрабо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85pt"/>
                <w:sz w:val="22"/>
                <w:szCs w:val="22"/>
              </w:rPr>
              <w:t>3.Погрешности, возникающие при механической обработке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5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ачество поверхностей деталей машин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Факторы, влияющие на качество поверх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Влияние качества поверхности на эксплуатационные свойства деталей машин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85pt"/>
                <w:sz w:val="22"/>
                <w:szCs w:val="22"/>
              </w:rPr>
              <w:t>Проектирование технологических процессов обработки деталей машин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Классификация технологических процессов по ГОСТ 3.1109-82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Виды технологической документации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 Правила оформления технологической документ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0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2: «</w:t>
            </w:r>
            <w:r>
              <w:rPr>
                <w:rFonts w:cs="Times New Roman" w:ascii="Times New Roman" w:hAnsi="Times New Roman"/>
              </w:rPr>
              <w:t>Разработка и оформление технологических документов</w:t>
            </w:r>
            <w:r>
              <w:rPr>
                <w:rFonts w:cs="Times New Roman" w:ascii="Times New Roman" w:hAnsi="Times New Roman"/>
                <w:bCs/>
              </w:rPr>
              <w:t>» Практическое занятие №3: «</w:t>
            </w:r>
            <w:r>
              <w:rPr>
                <w:rFonts w:cs="Times New Roman" w:ascii="Times New Roman" w:hAnsi="Times New Roman"/>
              </w:rPr>
              <w:t>Разработка и оформление операционных эскизов и карт наладок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43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         Тема 1.7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пуски на механическую обработку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Style w:val="85pt"/>
                <w:sz w:val="22"/>
                <w:szCs w:val="22"/>
              </w:rPr>
              <w:t>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Понятие о припуске на обработку. Факторы, влияющие на размер припуск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ческое занятие №4: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Расчет припусков на механическую обработку и межоперационных размеров табличным методом</w:t>
            </w:r>
            <w:r>
              <w:rPr>
                <w:b w:val="false"/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актическое занятие №6: «Расчет припусков на механическую обработку и межоперационных размеров расчетно-аналитическим методом</w:t>
            </w:r>
            <w:r>
              <w:rPr>
                <w:b w:val="false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.1.8.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     обработка наружных поверхностей тел вращения (валов)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Классификация деталей (валы, втулки, корпус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Способы установки и закрепления заготовок различного тип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.Этапы обработ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, предъявляемые к валам. Предварительная обработка валов. Этапы обработки. Способы установки и закрепления заготовок различного типа. Обработка на токарно-винторезных станках. Схемы обтачивания ступенчатого вала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5: «Разработка токарной операции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61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Тема 1.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8pt"/>
                <w:sz w:val="22"/>
                <w:szCs w:val="22"/>
              </w:rPr>
              <w:t>Обработка внутренних цилиндрических поверхностей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Классификация отверст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 xml:space="preserve"> Обработка отверстий на сверлильных станках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6: «Разработка сверлильной операции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61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Тема 1.1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8pt"/>
                <w:sz w:val="22"/>
                <w:szCs w:val="22"/>
              </w:rPr>
              <w:t>Обработка внутренних цилиндрических поверхностей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очные виды обработки наружных поверхностей тел вращ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очные виды обработки отверстий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7: «Разработка шлифовальной операции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 </w:t>
            </w:r>
            <w:r>
              <w:rPr>
                <w:rStyle w:val="Style42"/>
                <w:b/>
                <w:sz w:val="22"/>
                <w:szCs w:val="22"/>
              </w:rPr>
              <w:t>Техпроцессы обработки типовых деталей маш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61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Тема 2.1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42"/>
                <w:sz w:val="22"/>
                <w:szCs w:val="22"/>
              </w:rPr>
              <w:t xml:space="preserve">Техпроцессы обработки втулок, </w:t>
            </w:r>
            <w:r>
              <w:rPr>
                <w:rStyle w:val="8pt"/>
                <w:sz w:val="22"/>
                <w:szCs w:val="22"/>
              </w:rPr>
              <w:t xml:space="preserve">шкивов и </w:t>
            </w:r>
            <w:r>
              <w:rPr>
                <w:rStyle w:val="Style42"/>
                <w:sz w:val="22"/>
                <w:szCs w:val="22"/>
              </w:rPr>
              <w:t>фланцев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8: «</w:t>
            </w:r>
            <w:r>
              <w:rPr>
                <w:rFonts w:cs="Times New Roman" w:ascii="Times New Roman" w:hAnsi="Times New Roman"/>
              </w:rPr>
              <w:t>Назначение методов и видов обработки деталей типа «Вал», «Втулка», «Шкив» или «Фланец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8pt"/>
                <w:sz w:val="22"/>
                <w:szCs w:val="22"/>
              </w:rPr>
              <w:t>Особенности обработки заготовок с применением станков с ЧПУ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61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42"/>
                <w:sz w:val="22"/>
                <w:szCs w:val="22"/>
              </w:rPr>
              <w:t xml:space="preserve">Техпроцессы </w:t>
            </w:r>
            <w:r>
              <w:rPr>
                <w:rStyle w:val="8pt"/>
                <w:sz w:val="22"/>
                <w:szCs w:val="22"/>
              </w:rPr>
              <w:t>обработки корпусных деталей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9: «</w:t>
            </w:r>
            <w:r>
              <w:rPr>
                <w:rFonts w:cs="Times New Roman" w:ascii="Times New Roman" w:hAnsi="Times New Roman"/>
              </w:rPr>
              <w:t>Назначение методов и видов обработки детали «Корпус»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61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Тема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42"/>
                <w:sz w:val="22"/>
                <w:szCs w:val="22"/>
              </w:rPr>
              <w:t xml:space="preserve">Техпроцессы </w:t>
            </w:r>
            <w:r>
              <w:rPr>
                <w:rStyle w:val="8pt"/>
                <w:sz w:val="22"/>
                <w:szCs w:val="22"/>
              </w:rPr>
              <w:t>обработки плит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hanging="43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Назначение методов и видов обработки детали «Плита»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резание зубьев цилиндрических зубчатых колё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widowControl w:val="false"/>
        <w:suppressAutoHyphens w:val="true"/>
        <w:spacing w:lineRule="auto" w:line="360" w:before="0" w:after="120"/>
        <w:rPr/>
      </w:pPr>
      <w:bookmarkStart w:id="3" w:name="_Hlk90308034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кабинета – технологии машиностроения.</w:t>
      </w:r>
    </w:p>
    <w:p>
      <w:pPr>
        <w:pStyle w:val="Normal"/>
        <w:widowControl w:val="false"/>
        <w:suppressAutoHyphens w:val="true"/>
        <w:spacing w:lineRule="auto" w:line="360" w:before="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мастерских техникум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пособления применительно к токарным, сверлильном, фрезерным и другим станкам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овые детали и узлы приспособлени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ированные привод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помогательный инструмент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пособления сборочны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ущий инструмент: резцы, инструмент для обработки отверстий, резьбонарезной инструмент, фрезы, зубонарезной инструмент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овые детали и заготовк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рительные средств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720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овые сборочные единиц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720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ая документац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120"/>
        <w:ind w:left="720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и методические пособия, учебные фильмы, плакаты по темам дисциплины, презент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44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rPr/>
      </w:pPr>
      <w:r>
        <w:rPr/>
        <w:t>Интерактивная доска с мультимедийным проектором;</w:t>
      </w:r>
    </w:p>
    <w:p>
      <w:pPr>
        <w:pStyle w:val="Style44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bCs/>
        </w:rPr>
      </w:pPr>
      <w:r>
        <w:rPr>
          <w:bCs/>
        </w:rPr>
        <w:t>Документ-камера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Технологии машиностроения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>данной специальности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4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3"/>
      <w:bookmarkEnd w:id="4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Ильянков, А. И. Технология машиностроения : Практикум и курсовое проектирование : учебное пособие для студентов учреждений СПО / А. И. Ильянков, В. Ю. Новиков. – 1-е изд., стер. – Москва : ИЦ «Академия», 2018. - Текст : непосредственны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Технология машиностроения. Моделирование и специализированные пакеты программ : учебное пособие для СПО / Г. В. Алексеев, Б. А. Вороненко, М. В. Гончаров, Е. С. Сергачева. — Саратов : Профобразование, Ай Пи Эр Медиа, 2019. — 305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. —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4486-0695-3, 978-5-4488-0246-1. — Текст : электронный // Электронно-библиотечная систем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OOKS</w:t>
      </w:r>
      <w:r>
        <w:rPr>
          <w:rFonts w:cs="Times New Roman" w:ascii="Times New Roman" w:hAnsi="Times New Roman"/>
          <w:bCs/>
          <w:sz w:val="24"/>
          <w:szCs w:val="24"/>
        </w:rPr>
        <w:t xml:space="preserve"> : [сайт]. —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rbookshop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80781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17.02.2020). — Режим доступа: для авторизир. Пользовател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Пахомов, Д. С. Технология машиностроения. Изготовление деталей машин : учебное пособие / Д. С. Пахомов, Е. А. Куликова, А. Б. Чуваков. — Саратов : Ай Пи Ар Медиа, 2020. — 41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. —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4497-0170-1. — Текст : электронный // Электронно-библиотечная систем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OOKS</w:t>
      </w:r>
      <w:r>
        <w:rPr>
          <w:rFonts w:cs="Times New Roman" w:ascii="Times New Roman" w:hAnsi="Times New Roman"/>
          <w:bCs/>
          <w:sz w:val="24"/>
          <w:szCs w:val="24"/>
        </w:rPr>
        <w:t xml:space="preserve"> : [сайт]. —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rbookshop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89502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17.02.2020). — Режим доступа: для авторизир. Пользователе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widowControl w:val="false"/>
        <w:suppressAutoHyphens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Антимонов А.М. Основы технологии машностроения,</w:t>
      </w:r>
      <w:r>
        <w:rPr>
          <w:rFonts w:cs="Newton-Regular" w:ascii="Newton-Regular" w:hAnsi="Newton-Regular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ы технологии машиностроения: учебник— Екатеринбург: Изд-во Урал. ун-та, 2017. — 176 с.</w:t>
      </w:r>
    </w:p>
    <w:p>
      <w:pPr>
        <w:pStyle w:val="Normal"/>
        <w:widowControl w:val="false"/>
        <w:suppressAutoHyphens w:val="true"/>
        <w:spacing w:lineRule="auto" w:line="240" w:before="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BN 978-5-7996-2132-2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Данилевский В.В. Технология машиностроения. – М.: Высшая школа, 1984.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.Данилевский В.В, Гельфгат Ю.Н. Лабораторные работы и практические задания по технологии машиностроения. – М.: Высшая школа, 1988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.Добрыднев И.С. Курсовое проектирование по предмету «Технология машиностроения».– М.: Машиностроение, 1985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5.Зуев А.А. «Технология машиностроения» Москва, Издательство «Лань», 2003.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6. Муравьёва С.В. Общемашиностроительные нормативы вспомогательного времени и времени на обслуживание рабочего места, на работы, выполняемые на металлорежущих, Москва, изд. «Экономика», 1988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8"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tbl>
      <w:tblPr>
        <w:tblW w:w="10740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28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оды оцен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методика отработки детали на технолог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технологические процессы производства типовых деталей маш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методика выбора рационального способа изготовления загото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методика проектирования станочных и сборочных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методика нормирования трудовы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технологическая документация, правила ее оформления, нормативные документы по стандар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-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выбирать последовательность обработки поверхностей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применять методику отработки деталей на технолог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применять методику проектирования станочных и сборочных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проектировать участки механических и сборочных цех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использовать методику нормирования трудовы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 производить расчет послеоперационных расходов сырья, материалов, инструментов и энер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 последовательность обработки поверхностей с заданной точ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 последовательность обработки поверхностей с заданной шероховат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ет погрешность базирования и закрепления заготовки при обработ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пользует справочную литературу для определения припуска и оформления чертежа заготовк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ывает качественный и количественный анализ технологичности конструкции дета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яет и объясняет выбор рабочего и контрольно-измерите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ирует понимание технологических процессов обработки различных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ъявляет последовательность типовых способов обработки деталей, разработки технологических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читывает режимы резания, нормирования операц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 схемы технологических наладок и оформляет технологическую документацию на станочные оп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их рабо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Newton-Regula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6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  <w:color w:val="000000"/>
    </w:rPr>
  </w:style>
  <w:style w:type="character" w:styleId="WW8Num20z2">
    <w:name w:val="WW8Num20z2"/>
    <w:qFormat/>
    <w:rPr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Style42">
    <w:name w:val="Основной текст +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0"/>
      <w:szCs w:val="20"/>
      <w:shd w:fill="FFFFFF" w:val="clear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7:4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